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ávod na stavbu malej staničky „MAV“</w:t>
      </w:r>
    </w:p>
    <w:p>
      <w:pPr>
        <w:pStyle w:val="Normal"/>
        <w:rPr>
          <w:b/>
          <w:b/>
          <w:sz w:val="18"/>
          <w:szCs w:val="18"/>
        </w:rPr>
      </w:pPr>
      <w:r>
        <w:rPr>
          <w:b/>
          <w:sz w:val="18"/>
          <w:szCs w:val="18"/>
        </w:rPr>
      </w:r>
    </w:p>
    <w:p>
      <w:pPr>
        <w:pStyle w:val="Normal"/>
        <w:ind w:left="426" w:hanging="426"/>
        <w:jc w:val="center"/>
        <w:rPr>
          <w:b/>
          <w:b/>
          <w:sz w:val="18"/>
          <w:szCs w:val="18"/>
        </w:rPr>
      </w:pPr>
      <w:r>
        <w:rPr>
          <w:b/>
          <w:sz w:val="18"/>
          <w:szCs w:val="18"/>
        </w:rPr>
        <w:t>Všeobecné rady pred stavbou :</w:t>
      </w:r>
    </w:p>
    <w:p>
      <w:pPr>
        <w:pStyle w:val="TextBody"/>
        <w:rPr/>
      </w:pPr>
      <w:r>
        <w:rPr/>
        <w:t xml:space="preserve">Na zostavenie staničky budete okrem trpezlivosti  potrebovať: ostrý nôž (skalpel, ale najlepšie sa osvedčil  malý olamovací rezač), nožnice, štetec na nanášanie lepidla, lepidlo na papier (najlepšie disperzné - HERKULES, DUVILAX  BD-20 a pod. zriedené vodou na hustotu smotany na šľahanie), modelárske farby, kliešte na pritlačenie malých častí, kovové pravítko (alebo kúsok rovno odstrihnutého plechu) podľa ktorého budete rezať,  rovnú podložku na rezanie (drevenú, plastovú, v núdzi postačí aj kartón z krabice od topánok) aby ste nedorezali stôl. Pri vyrezávaní držte rezač čo najšikmejšie - vtedy netrhá papier, ak áno, je tupý. Rovnako nožnice musia byť čo najostrejšie, aby neboli okraje rozstrapkané. Pri lepení disperzným lepidlom sa osvedčilo naniesť na oba predmety jemnú vrstvu, počkať cca 30 sekúnd, aby lepidlo zavädlo a čiastočne vsiaklo a potom pevne spoj pritlačiť (ak je spoj malý, treba použiť klieštiky, štipce na bielizeň a pod.), lepidla používať čo najmenej, aby po pritlačení častí nevytieklo zo spoja von. Na dielcoch, ktoré je treba ohnúť sú naznačené rysky, ktoré treba (najlepšie pred strihaním) jemne narezať, alebo aspoň podľa pravítka prejsť hrotom tupého predmetu (často používam hrot pravítka, štetca, alebo nepíšuceho pera). </w:t>
      </w:r>
    </w:p>
    <w:p>
      <w:pPr>
        <w:pStyle w:val="Normal"/>
        <w:jc w:val="both"/>
        <w:rPr>
          <w:sz w:val="16"/>
          <w:szCs w:val="18"/>
        </w:rPr>
      </w:pPr>
      <w:r>
        <w:rPr>
          <w:sz w:val="16"/>
          <w:szCs w:val="18"/>
        </w:rPr>
      </w:r>
    </w:p>
    <w:p>
      <w:pPr>
        <w:pStyle w:val="Normal"/>
        <w:jc w:val="center"/>
        <w:rPr>
          <w:b/>
          <w:b/>
          <w:sz w:val="18"/>
          <w:szCs w:val="18"/>
        </w:rPr>
      </w:pPr>
      <w:r>
        <w:rPr>
          <w:b/>
          <w:sz w:val="18"/>
          <w:szCs w:val="18"/>
        </w:rPr>
        <w:t>Návod na stavbu :</w:t>
      </w:r>
    </w:p>
    <w:p>
      <w:pPr>
        <w:pStyle w:val="Normal"/>
        <w:rPr>
          <w:sz w:val="18"/>
          <w:szCs w:val="18"/>
        </w:rPr>
      </w:pPr>
      <w:r>
        <w:rPr>
          <w:sz w:val="18"/>
          <w:szCs w:val="18"/>
        </w:rPr>
        <w:t xml:space="preserve"> </w:t>
      </w:r>
      <w:r>
        <w:rPr>
          <w:sz w:val="18"/>
          <w:szCs w:val="18"/>
        </w:rPr>
        <w:t xml:space="preserve">Pred začatím stavby si prečítajte tento návod, ak sa Vám zdajú niektoré technologické postupy príliš zložité, požiadajte o pomoc skúsenejšieho modelára. </w:t>
      </w:r>
    </w:p>
    <w:p>
      <w:pPr>
        <w:pStyle w:val="Normal"/>
        <w:rPr>
          <w:sz w:val="18"/>
          <w:szCs w:val="18"/>
        </w:rPr>
      </w:pPr>
      <w:r>
        <w:rPr>
          <w:sz w:val="18"/>
          <w:szCs w:val="18"/>
        </w:rPr>
        <w:t>Vystrihnite dielce 1. (podstava) a 12. (strecha) a odlepte ich pevnejším papierom (rys, krabica od topánok...). Po podlepení dielce zaťažte napríklad knihami a nechajte vyschnúť (najlepšie di ďalšieho dňa). Tento krok je veľmi dôležitý, lebo rozhoduje o rovinnosti podstavy a peknej streche...</w:t>
      </w:r>
    </w:p>
    <w:p>
      <w:pPr>
        <w:pStyle w:val="Normal"/>
        <w:rPr/>
      </w:pPr>
      <w:r>
        <w:rPr>
          <w:sz w:val="18"/>
          <w:szCs w:val="18"/>
        </w:rPr>
        <w:t xml:space="preserve">Potom vystrihite otvory (okná a dvere) na dielcoch 2. a 3. a narežte rohy stien na miestach ohybov.  Potom dielce 2. a 3. (steny) vystrihneme. Následne vyrežte lemy okien a dverí (dielce 6. a 7.) a prilepte ich. Po prilepení je dobré celok zaťažiť, aby sa steny pri schnutí nezvlnili. Po zaschnutí lemov sa môžeme rozhodnúť, či podlepíte – vystužíte  z vnútra steny.  Ak áno, narysujte si na pevnejší papier všetky steny ( dĺžka výstuh musí byť kratšia minimálne o hrúbku  materiálu, z ktorého výstuhy robíte). Následne si obkreslite okenné a dverové otvory a vyrežte ich cca o 5 mm na každej strane väčšie. Výstuhy prilepte </w:t>
      </w:r>
      <w:r>
        <w:rPr>
          <w:b/>
          <w:bCs/>
          <w:sz w:val="18"/>
          <w:szCs w:val="18"/>
        </w:rPr>
        <w:t>zvnútra !</w:t>
      </w:r>
      <w:r>
        <w:rPr>
          <w:sz w:val="18"/>
          <w:szCs w:val="18"/>
        </w:rPr>
        <w:t xml:space="preserve"> na dielce 2. a 3. Pozor !!! Pi rohoch musí byť medzera minimálne na hrúbku výstuhy. Potom vystrihnite a prilepte kvádrovanie štítov stien 9. Po prilepení dielce zaťažiť a nechať vyschnúť. Do vysušenej podstavy 1. vyrežeme v strede otvor cca 5 x 5 cm, ktorý nám poslúži ako pomocný pri lepení strechy. Po vysušení stien sa môžeme rozhodnúť, či stavbu vystužíme modelárskymi hranolmi. Ak áno, vyrežeme v štítoch stien (v kvádrovaní  5 x) malé cca 1 x 1 mm veľké otvory, kadiaľ je možné po zostavení prevliecť výstužné hranoly. Potom je možné steny zlepiť navzájom a prilepiť na podstavu 1. Po vysušení zostavy vystrihnite a prilepte na rohy budovy kvádrovanie 4. (nezabudnite na narezanie lomovej čiary).  Následne vystrihnite, alebo narežte pásiky 5., z ktorých nalepením pod okná okolo celej budovy vyrobte podokennú rímsu. Z fólie vystrihnite okná s presahom cca 4 mm. Ak máte skúsenosti s jemným maľovaním, z rubovej strany nafarbite priestor medzi linkami takou farbou, aké majú byť rámy (biela, zelená...). Použiť môžete bežné modelárske farby. Po zaschnutí môžete okná zvnútra nalepiť na steny. Dvere sú trošku zložitejšie. Aby boli plastické, skladajú sa z dielov 13a. a 13b. Najprv je treba vyrezať v oboch dielcoch priestor, kde bude sklenená výplň, alebo tenké dosky (naznačené prečiarknutým obdĺžnikom). Po vyrezaní otvorov dielce 13a. a 13b. zlepte spolu ako vrstvy a zaťažte. Po vyschnutí dielec nafarbite modelárskou farbou (napríklad na červeno, zeleno, hnedo...) vodou rieditelné farby nie sú veľmi vhodné – hrozí zvlnenie.  Po zaschnutí farby zvnútra prilepte dverné fólie (tenké pásiky) a hotové dvere vlepte do staničky. Ak takto zložito dvere nezvládate – stavbu si zjednodušte... Na štítové steny vystrihnite a prilepte štítové lemy štítového otvoru 11.  Ak ste sa rozhodli vystužiť stavbu nosníkmi, odrežte si nosníky na dĺžku strechy a opracujte konce nosníkov do ozdobného tvaru podľa štítových dosiek. Nosníky následne prestrčte a zvnútra zalepte v dierach, ktoré ste si vyrezali v kvádrovaní štítových stien. Nakoniec prilepte strechu a doplňte komíny a odkvapy (nie sú súčasťou stavebnice).</w:t>
      </w:r>
    </w:p>
    <w:p>
      <w:pPr>
        <w:pStyle w:val="Heading"/>
        <w:rPr/>
      </w:pPr>
      <w:r>
        <w:rPr/>
        <w:t>Návod na stavbu malej staničky „MAV“</w:t>
      </w:r>
    </w:p>
    <w:p>
      <w:pPr>
        <w:pStyle w:val="Normal"/>
        <w:rPr>
          <w:b/>
          <w:b/>
          <w:sz w:val="18"/>
          <w:szCs w:val="18"/>
        </w:rPr>
      </w:pPr>
      <w:r>
        <w:rPr>
          <w:b/>
          <w:sz w:val="18"/>
          <w:szCs w:val="18"/>
        </w:rPr>
      </w:r>
    </w:p>
    <w:p>
      <w:pPr>
        <w:pStyle w:val="Normal"/>
        <w:ind w:left="426" w:hanging="426"/>
        <w:jc w:val="center"/>
        <w:rPr/>
      </w:pPr>
      <w:r>
        <w:rPr>
          <w:b/>
          <w:sz w:val="18"/>
          <w:szCs w:val="18"/>
        </w:rPr>
        <w:t>Všeobecné rady pred stavbou :</w:t>
      </w:r>
    </w:p>
    <w:p>
      <w:pPr>
        <w:pStyle w:val="TextBody"/>
        <w:rPr/>
      </w:pPr>
      <w:r>
        <w:rPr/>
        <w:t xml:space="preserve">Na zostavenie staničky budete okrem trpezlivosti  potrebovať: ostrý nôž (skalpel, ale najlepšie sa osvedčil  malý olamovací rezač), nožnice, štetec na nanášanie lepidla, lepidlo na papier (najlepšie disperzné - HERKULES, DUVILAX  BD-20 a pod. zriedené vodou na hustotu smotany na šľahanie), modelárske farby, kliešte na pritlačenie malých častí, kovové pravítko (alebo kúsok rovno odstrihnutého plechu) podľa ktorého budete rezať,  rovnú podložku na rezanie (drevenú, plastovú, v núdzi postačí aj kartón z krabice od topánok) aby ste nedorezali stôl. Pri vyrezávaní držte rezač čo najšikmejšie - vtedy netrhá papier, ak áno, je tupý. Rovnako nožnice musia byť čo najostrejšie, aby neboli okraje rozstrapkané. Pri lepení disperzným lepidlom sa osvedčilo naniesť na oba predmety jemnú vrstvu, počkať cca 30 sekúnd, aby lepidlo zavädlo a čiastočne vsiaklo a potom pevne spoj pritlačiť (ak je spoj malý, treba použiť klieštiky, štipce na bielizeň a pod.), lepidla používať čo najmenej, aby po pritlačení častí nevytieklo zo spoja von. Na dielcoch, ktoré je treba ohnúť sú naznačené rysky, ktoré treba (najlepšie pred strihaním) jemne narezať, alebo aspoň podľa pravítka prejsť hrotom tupého predmetu (často používam hrot pravítka, štetca, alebo nepíšuceho pera). </w:t>
      </w:r>
    </w:p>
    <w:p>
      <w:pPr>
        <w:pStyle w:val="Normal"/>
        <w:jc w:val="both"/>
        <w:rPr>
          <w:sz w:val="16"/>
          <w:szCs w:val="18"/>
        </w:rPr>
      </w:pPr>
      <w:r>
        <w:rPr>
          <w:sz w:val="16"/>
          <w:szCs w:val="18"/>
        </w:rPr>
      </w:r>
    </w:p>
    <w:p>
      <w:pPr>
        <w:pStyle w:val="Normal"/>
        <w:jc w:val="center"/>
        <w:rPr/>
      </w:pPr>
      <w:r>
        <w:rPr>
          <w:b/>
          <w:sz w:val="18"/>
          <w:szCs w:val="18"/>
        </w:rPr>
        <w:t>Návod na stavbu :</w:t>
      </w:r>
    </w:p>
    <w:p>
      <w:pPr>
        <w:pStyle w:val="Normal"/>
        <w:rPr>
          <w:sz w:val="18"/>
          <w:szCs w:val="18"/>
        </w:rPr>
      </w:pPr>
      <w:r>
        <w:rPr>
          <w:sz w:val="18"/>
          <w:szCs w:val="18"/>
        </w:rPr>
        <w:t xml:space="preserve"> </w:t>
      </w:r>
      <w:r>
        <w:rPr>
          <w:sz w:val="18"/>
          <w:szCs w:val="18"/>
        </w:rPr>
        <w:t xml:space="preserve">Pred začatím stavby si prečítajte tento návod, ak sa Vám zdajú niektoré technologické postupy príliš zložité, požiadajte o pomoc skúsenejšieho modelára. </w:t>
      </w:r>
    </w:p>
    <w:p>
      <w:pPr>
        <w:pStyle w:val="Normal"/>
        <w:rPr>
          <w:sz w:val="18"/>
          <w:szCs w:val="18"/>
        </w:rPr>
      </w:pPr>
      <w:r>
        <w:rPr>
          <w:sz w:val="18"/>
          <w:szCs w:val="18"/>
        </w:rPr>
        <w:t>Vystrihnite dielce 1. (podstava) a 12. (strecha) a odlepte ich pevnejším papierom (rys, krabica od topánok...). Po podlepení dielce zaťažte napríklad knihami a nechajte vyschnúť (najlepšie di ďalšieho dňa). Tento krok je veľmi dôležitý, lebo rozhoduje o rovinnosti podstavy a peknej streche...</w:t>
      </w:r>
    </w:p>
    <w:p>
      <w:pPr>
        <w:pStyle w:val="Normal"/>
        <w:rPr/>
      </w:pPr>
      <w:r>
        <w:rPr>
          <w:sz w:val="18"/>
          <w:szCs w:val="18"/>
        </w:rPr>
        <w:t xml:space="preserve">Potom vystrihite otvory (okná a dvere) na dielcoch 2. a 3. a narežte rohy stien na miestach ohybov.  Potom dielce 2. a 3. (steny) vystrihneme. Následne vyrežte lemy okien a dverí (dielce 6. a 7.) a prilepte ich. Po prilepení je dobré celok zaťažiť, aby sa steny pri schnutí nezvlnili. Po zaschnutí lemov sa môžeme rozhodnúť, či podlepíte – vystužíte  z vnútra steny.  Ak áno, narysujte si na pevnejší papier všetky steny ( dĺžka výstuh musí byť kratšia minimálne o hrúbku  materiálu, z ktorého výstuhy robíte). Následne si obkreslite okenné a dverové otvory a vyrežte ich cca o 5 mm na každej strane väčšie. Výstuhy prilepte </w:t>
      </w:r>
      <w:r>
        <w:rPr>
          <w:b/>
          <w:bCs/>
          <w:sz w:val="18"/>
          <w:szCs w:val="18"/>
        </w:rPr>
        <w:t>zvnútra !</w:t>
      </w:r>
      <w:r>
        <w:rPr>
          <w:sz w:val="18"/>
          <w:szCs w:val="18"/>
        </w:rPr>
        <w:t xml:space="preserve"> na dielce 2. a 3. Pozor !!! Pi rohoch musí byť medzera minimálne na hrúbku výstuhy. Potom vystrihnite a prilepte kvádrovanie štítov stien 9. Po prilepení dielce zaťažiť a nechať vyschnúť. Do vysušenej podstavy 1. vyrežeme v strede otvor cca 5 x 5 cm, ktorý nám poslúži ako pomocný pri lepení strechy. Po vysušení stien sa môžeme rozhodnúť, či stavbu vystužíme modelárskymi hranolmi. Ak áno, vyrežeme v štítoch stien (v kvádrovaní  5 x) malé cca 1 x 1 mm veľké otvory, kadiaľ je možné po zostavení prevliecť výstužné hranoly. Potom je možné steny zlepiť navzájom a prilepiť na podstavu 1. Po vysušení zostavy vystrihnite a prilepte na rohy budovy kvádrovanie 4. (nezabudnite na narezanie lomovej čiary).  Následne vystrihnite, alebo narežte pásiky 5., z ktorých nalepením pod okná okolo celej budovy vyrobte podokennú rímsu. Z fólie vystrihnite okná s presahom cca 4 mm. Ak máte skúsenosti s jemným maľovaním, z rubovej strany nafarbite priestor medzi linkami takou farbou, aké majú byť rámy (biela, zelená...). Použiť môžete bežné modelárske farby. Po zaschnutí môžete okná zvnútra nalepiť na steny. Dvere sú trošku zložitejšie. Aby boli plastické, skladajú sa z dielov 13a. a 13b. Najprv je treba vyrezať v oboch dielcoch priestor, kde bude sklenená výplň, alebo tenké dosky (naznačené prečiarknutým obdĺžnikom). Po vyrezaní otvorov dielce 13a. a 13b. zlepte spolu ako vrstvy a zaťažte. Po vyschnutí dielec nafarbite modelárskou farbou (napríklad na červeno, zeleno, hnedo...) vodou rieditelné farby nie sú veľmi vhodné – hrozí zvlnenie.  Po zaschnutí farby zvnútra prilepte dverné fólie (tenké pásiky) a hotové dvere vlepte do staničky. Ak takto zložito dvere nezvládate – stavbu si zjednodušte... Na štítové steny vystrihnite a prilepte štítové lemy štítového otvoru 11.  Ak ste sa rozhodli vystužiť stavbu nosníkmi, odrežte si nosníky na dĺžku strechy a opracujte konce nosníkov do ozdobného tvaru podľa štítových dosiek. Nosníky následne prestrčte a zvnútra zalepte v dierach, ktoré ste si vyrezali v kvádrovaní štítových stien. Nakoniec prilepte strechu a doplňte komíny a odkvapy (nie sú súčasťou stavebnice).</w:t>
      </w:r>
    </w:p>
    <w:sectPr>
      <w:type w:val="nextPage"/>
      <w:pgSz w:orient="landscape" w:w="16838" w:h="11906"/>
      <w:pgMar w:left="720" w:right="638" w:gutter="0" w:header="0" w:top="719" w:footer="0" w:bottom="5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ind w:left="426" w:hanging="426"/>
      <w:jc w:val="center"/>
    </w:pPr>
    <w:rPr>
      <w:b/>
      <w:szCs w:val="1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01:00Z</dcterms:created>
  <dc:creator>Marian Paulini</dc:creator>
  <dc:description/>
  <dc:language>en-US</dc:language>
  <cp:lastModifiedBy>Marian Paulini</cp:lastModifiedBy>
  <dcterms:modified xsi:type="dcterms:W3CDTF">2007-04-23T10:10:00Z</dcterms:modified>
  <cp:revision>2</cp:revision>
  <dc:subject/>
  <dc:title>Návod na stavbu malej staničky „MAV“</dc:title>
</cp:coreProperties>
</file>